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jc w:val="center"/>
        <w:rPr/>
      </w:pPr>
      <w:r>
        <w:rPr>
          <w:b/>
        </w:rPr>
        <w:t>ΟΡΙΣΤΙΚΟΣ  ΠΙΝΑΚΑΣ ΚΑΤΑΤΑΞΗΣ ΜΕΤΑΛΥΚΕΙΑΚΟΥ ΕΤΟΥΣ</w:t>
      </w:r>
    </w:p>
    <w:p>
      <w:pPr>
        <w:pStyle w:val="Normal1"/>
        <w:jc w:val="center"/>
        <w:rPr/>
      </w:pPr>
      <w:r>
        <w:rPr>
          <w:b/>
        </w:rPr>
        <w:t xml:space="preserve">ΜΑΘΗΤΕΙΑΣ </w:t>
      </w:r>
      <w:r>
        <w:rPr>
          <w:b/>
          <w:lang w:val="en-US"/>
        </w:rPr>
        <w:t>Z</w:t>
      </w:r>
      <w:r>
        <w:rPr>
          <w:b/>
        </w:rPr>
        <w:t>’ ΦΑΣΗ ΣΧΟΛ.ΕΤΟΥΣ : 2022-23</w:t>
      </w:r>
    </w:p>
    <w:p>
      <w:pPr>
        <w:pStyle w:val="Normal1"/>
        <w:jc w:val="center"/>
        <w:rPr/>
      </w:pPr>
      <w:r>
        <w:rPr>
          <w:b/>
        </w:rPr>
        <w:t>2</w:t>
      </w:r>
      <w:r>
        <w:rPr>
          <w:b/>
          <w:vertAlign w:val="superscript"/>
        </w:rPr>
        <w:t>ο</w:t>
      </w:r>
      <w:r>
        <w:rPr>
          <w:b/>
        </w:rPr>
        <w:t xml:space="preserve"> ΕΠΑΛ ΣΙΒΙΤΑΝΙΔΕΙΟΥ – ΛΟΥΪΖΟΣ ΣΙΒΙΤΑΝΙΔΗΣ</w:t>
      </w:r>
    </w:p>
    <w:p>
      <w:pPr>
        <w:pStyle w:val="Normal1"/>
        <w:jc w:val="center"/>
        <w:rPr/>
      </w:pPr>
      <w:r>
        <w:rPr>
          <w:b/>
          <w:u w:val="single"/>
        </w:rPr>
        <w:t xml:space="preserve">Ειδικότητα </w:t>
      </w:r>
      <w:r>
        <w:rPr>
          <w:b/>
        </w:rPr>
        <w:t xml:space="preserve">: Τεχνικός Ηλεκτρονικών  Υπολογιστικών Συστημάτων ,Εγκαταστάσεων , Δικτύων &amp; Τηλεπικοινωνιών </w:t>
      </w:r>
    </w:p>
    <w:p>
      <w:pPr>
        <w:pStyle w:val="Normal1"/>
        <w:rPr/>
      </w:pPr>
      <w:r>
        <w:rPr/>
        <w:t>Σήμερα στις 03/10/2022 ορίστηκε τριμελής επιτροπή , αποτελούμενη από τους καθηγητές του 2</w:t>
      </w:r>
      <w:r>
        <w:rPr>
          <w:vertAlign w:val="superscript"/>
        </w:rPr>
        <w:t>ου</w:t>
      </w:r>
      <w:r>
        <w:rPr/>
        <w:t xml:space="preserve"> ΕΠΑΛ : Κουτουλάκο Χρήστο Διευθυντή 2</w:t>
      </w:r>
      <w:r>
        <w:rPr>
          <w:vertAlign w:val="superscript"/>
        </w:rPr>
        <w:t>ου</w:t>
      </w:r>
      <w:r>
        <w:rPr/>
        <w:t xml:space="preserve"> ΕΠΑΛ Σιβιτανιδείου , Βίγλατζη Ανδρέα , Πολυκανδρίτη Ιερόθεο και αφού εξέτασε τυχόν ενστάσεις , συνέταξε πρακτικό σύμφωνα με τον νόμο με τον παρακάτω οριστικό  πίνακα κατάταξης Μεταλυκειακού έτους , των αιτούντων μαθητευόμενων για την Ζ΄ Φάση Μαθητείας για το σχολικό έτος 2022-23.</w:t>
      </w:r>
    </w:p>
    <w:p>
      <w:pPr>
        <w:pStyle w:val="Normal1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1"/>
        <w:jc w:val="center"/>
        <w:rPr/>
      </w:pPr>
      <w:r>
        <w:rPr/>
        <w:t>Η Τριμελής Επιτροπή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ΚΟΥΤΟΥΛΑΚΟΣ  ΧΡΗΣΤΟ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ΒΙΓΛΑΤΖΗΣ  ΑΝΔΡΕΑ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ΠΟΛΥΚΑΝΔΡΙΤΗΣ  ΙΕΡΟΘΕΟ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145"/>
        <w:gridCol w:w="1172"/>
        <w:gridCol w:w="1284"/>
        <w:gridCol w:w="1473"/>
        <w:gridCol w:w="1446"/>
        <w:gridCol w:w="971"/>
        <w:gridCol w:w="1304"/>
        <w:gridCol w:w="1251"/>
        <w:gridCol w:w="2478"/>
        <w:gridCol w:w="723"/>
        <w:gridCol w:w="1254"/>
      </w:tblGrid>
      <w:tr>
        <w:trPr>
          <w:trHeight w:val="275" w:hRule="atLeast"/>
        </w:trPr>
        <w:tc>
          <w:tcPr>
            <w:tcW w:w="15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ΕΛΕΥΘΕΡΕΣ ΘΕΣΕΙΣ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ΣΕΙΡΑ ΚΑΤΑΤΑΞΗ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ΑΡ. ΑΙΤΗΣ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ΕΤΟΣ ΠΤΥΧΙΟ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ΤΥΠΟΣ ΠΤΥΧΙΟ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ΒΑΘΜΟΣ ΠΤΥΧΙ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ΤΥΠΟΣ ΑΠΟ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ΗΛΙΚΙ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ΜΟΡΙΑ ΠΤΥΧΙΟ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ΜΟΡΙΑ ΗΛΙΚΙΑ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ΜΟΡΙΑ ΠΑΛΑΙΟΤΗΤΑΣ ΠΤΥΧΙΟΥ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ΣΥΝΟΛΟ ΜΟΡΙ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</w:rPr>
              <w:t>16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4547/20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5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ΔΙΑΘΕΤΟΥΝ ΔΕΣΜΕΥΜΕΝΕΣ ΘΕΣΕΙΣ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ΣΕΙΡΑ ΚΑΤΑΤΑΞΗ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ΑΡ. ΑΙΤΗΣ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ΕΤΟΣ ΠΤΥΧΙΟ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ΤΥΠΟΣ ΠΤΥΧΙΟ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ΒΑΘΜΟΣ ΠΤΥΧΙ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ΤΥΠΟΣ ΑΠΟ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ΗΛΙΚΙ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ΜΟΡΙΑ ΠΤΥΧΙΟ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ΜΟΡΙΑ ΗΛΙΚΙΑ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ΜΟΡΙΑ ΠΑΛΑΙΟΤΗΤΑΣ ΠΤΥΧΙΟΥ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ΣΥΝΟΛΟ ΜΟΡΙ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360" w:before="280" w:after="280"/>
      <w:jc w:val="both"/>
    </w:pPr>
    <w:rPr>
      <w:rFonts w:ascii="Times New Roman" w:hAnsi="Times New Roman" w:eastAsia="Times New Roman" w:cs="Calibri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4:24:00Z</dcterms:created>
  <dc:creator>PcAndreas</dc:creator>
  <dc:description/>
  <cp:keywords/>
  <dc:language>en-US</dc:language>
  <cp:lastModifiedBy>PcAndreas</cp:lastModifiedBy>
  <cp:lastPrinted>2022-09-28T20:42:00Z</cp:lastPrinted>
  <dcterms:modified xsi:type="dcterms:W3CDTF">2022-10-02T14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FFA32693D54B00B93CE56E3DD897BA</vt:lpwstr>
  </property>
  <property fmtid="{D5CDD505-2E9C-101B-9397-08002B2CF9AE}" pid="3" name="KSOProductBuildVer">
    <vt:lpwstr>1033-11.2.0.11341</vt:lpwstr>
  </property>
</Properties>
</file>