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jc w:val="center"/>
        <w:rPr/>
      </w:pPr>
      <w:r>
        <w:rPr>
          <w:b/>
        </w:rPr>
        <w:t>ΟΡΙΣΤΙΚΟΣ  ΠΙΝΑΚΑΣ ΚΑΤΑΤΑΞΗΣ ΜΕΤΑΛΥΚΕΙΑΚΟΥ ΕΤΟΥΣ</w:t>
      </w:r>
    </w:p>
    <w:p>
      <w:pPr>
        <w:pStyle w:val="Normal1"/>
        <w:jc w:val="center"/>
        <w:rPr>
          <w:b/>
          <w:b/>
        </w:rPr>
      </w:pPr>
      <w:r>
        <w:rPr>
          <w:b/>
        </w:rPr>
        <w:t>ΜΑΘΗΤΕΙΑΣ Ζ’ ΦΑΣΗ ΣΧΟΛ.ΕΤΟΥΣ : 2022-23</w:t>
      </w:r>
    </w:p>
    <w:p>
      <w:pPr>
        <w:pStyle w:val="Normal1"/>
        <w:jc w:val="center"/>
        <w:rPr/>
      </w:pPr>
      <w:r>
        <w:rPr>
          <w:b/>
        </w:rPr>
        <w:t>3</w:t>
      </w:r>
      <w:r>
        <w:rPr>
          <w:b/>
          <w:lang w:val="en-US"/>
        </w:rPr>
        <w:t>o</w:t>
      </w:r>
      <w:r>
        <w:rPr>
          <w:b/>
        </w:rPr>
        <w:t xml:space="preserve"> ΕΠΑΛ ΣΙΒΙΤΑΝΙΔΕΙΟΥ-ΚΩΝΣΤΑΝΤΙΝΟΣ ΚΑΡΑΘΕΟΔΩΡΗ</w:t>
      </w:r>
    </w:p>
    <w:p>
      <w:pPr>
        <w:pStyle w:val="Normal1"/>
        <w:jc w:val="center"/>
        <w:rPr/>
      </w:pPr>
      <w:r>
        <w:rPr>
          <w:b/>
          <w:u w:val="single"/>
        </w:rPr>
        <w:t xml:space="preserve">Ειδικότητα </w:t>
      </w:r>
      <w:r>
        <w:rPr>
          <w:b/>
        </w:rPr>
        <w:t>: Τεχνικός Εγκαταστάσεων Ψύξης , Αερισμού &amp; Κλιματισμού</w:t>
      </w:r>
    </w:p>
    <w:p>
      <w:pPr>
        <w:pStyle w:val="Normal1"/>
        <w:rPr/>
      </w:pPr>
      <w:r>
        <w:rPr/>
        <w:t>Σήμερα στις 03/10/2022 ορίστηκε τριμελής επιτροπή , αποτελούμενη από τους καθηγητές του 3</w:t>
      </w:r>
      <w:r>
        <w:rPr>
          <w:vertAlign w:val="superscript"/>
        </w:rPr>
        <w:t>ου</w:t>
      </w:r>
      <w:r>
        <w:rPr/>
        <w:t xml:space="preserve"> ΕΠΑΛ : Μπαφούνη Ιωάννη Διευθυντή 3</w:t>
      </w:r>
      <w:r>
        <w:rPr>
          <w:vertAlign w:val="superscript"/>
        </w:rPr>
        <w:t>ου</w:t>
      </w:r>
      <w:r>
        <w:rPr/>
        <w:t xml:space="preserve"> ΕΠΑΛ Σιβιτανιδείου , Γιαννούλη Απόστολο , Κρικώνη Μάριο  και αφού εξέτασε τυχόν ενστάσεις , συνέταξε πρακτικό σύμφωνα με τον νόμο με τον παρακάτω οριστικό πίνακα κατάταξης Μεταλυκειακού έτους , των αιτούντων μαθητευόμενων για την Ζ΄ Φάση Μαθητείας για το σχολικό έτος 2022-23.</w:t>
      </w:r>
    </w:p>
    <w:p>
      <w:pPr>
        <w:pStyle w:val="Normal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1"/>
        <w:jc w:val="center"/>
        <w:rPr/>
      </w:pPr>
      <w:r>
        <w:rPr/>
        <w:t>Η Τριμελής Επιτροπή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ΜΠΑΦΟΥΝΗΣ ΙΩΑΝΝΗ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ΓΙΑΝΝΟΥΛΗΣ ΑΠΟΣΤΟΛΟ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ΚΡΙΚΩΝΗΣ ΜΑΡΙ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2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12"/>
        <w:gridCol w:w="1163"/>
        <w:gridCol w:w="1398"/>
        <w:gridCol w:w="1488"/>
        <w:gridCol w:w="1507"/>
        <w:gridCol w:w="850"/>
        <w:gridCol w:w="1313"/>
        <w:gridCol w:w="1263"/>
        <w:gridCol w:w="2507"/>
        <w:gridCol w:w="850"/>
        <w:gridCol w:w="1138"/>
      </w:tblGrid>
      <w:tr>
        <w:trPr>
          <w:trHeight w:val="263" w:hRule="atLeast"/>
        </w:trPr>
        <w:tc>
          <w:tcPr>
            <w:tcW w:w="1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ΕΥΘΕΡΕΣ ΘΕΣΕΙΣ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ΙΡΑ ΚΑΤΑΤΑΞΗ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. ΑΙΤΗΣΗ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ΟΣ ΠΤΥΧΙΟ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ΠΤΥΧΙΟ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ΘΜΟΣ ΠΤΥΧΙΟ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ΑΠΟ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ΚΙ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ΤΥΧΙΟ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ΗΛΙΚΙΑ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ΑΛΑΙΟΤΗΤΑΣ ΠΤΥΧΙΟ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ΟΛΟ ΜΟΡΙ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4547/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ΑΘΕΤΟΥΝ ΔΕΣΜΕΥΜΕΝΕΣ ΘΕΣΕΙΣ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ΙΡΑ ΚΑΤΑΤΑΞΗ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. ΑΙΤΗΣΗ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ΟΣ ΠΤΥΧΙΟ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ΠΤΥΧΙΟ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ΘΜΟΣ ΠΤΥΧΙΟ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ΑΠΟ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ΚΙ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ΤΥΧΙΟ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ΗΛΙΚΙΑ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ΑΛΑΙΟΤΗΤΑΣ ΠΤΥΧΙΟ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ΟΛΟ ΜΟΡΙ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360" w:before="280" w:after="280"/>
      <w:jc w:val="both"/>
    </w:pPr>
    <w:rPr>
      <w:rFonts w:ascii="Times New Roman" w:hAnsi="Times New Roman" w:eastAsia="Times New Roman" w:cs="Calibri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08:57:00Z</dcterms:created>
  <dc:creator>PcAndreas</dc:creator>
  <dc:description/>
  <cp:keywords/>
  <dc:language>en-US</dc:language>
  <cp:lastModifiedBy>PcAndreas</cp:lastModifiedBy>
  <cp:lastPrinted>2022-10-02T17:41:00Z</cp:lastPrinted>
  <dcterms:modified xsi:type="dcterms:W3CDTF">2022-10-02T14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860F0EC17436787BCFE4CBA995812</vt:lpwstr>
  </property>
  <property fmtid="{D5CDD505-2E9C-101B-9397-08002B2CF9AE}" pid="3" name="KSOProductBuildVer">
    <vt:lpwstr>1033-11.2.0.11341</vt:lpwstr>
  </property>
</Properties>
</file>